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egK+lPVpQ4lrIpe0K249YId9HashinXmYj/Y1qHXmYylQygsZSZe6mrVI5K0fOboEw2qPs
auPyvew3NX/d4T7Xm6Nb4XiHQoJzQu0UAxOxiGt77B7Kf42GMUmSCx7MRnjcAIUwwEvl162s
U2A1u5Wkw256XJHRBsBMvX7uPilGyPldAQy3xm/Yz3YjpvqQr/19sG2GpvUXhrhh6bFu/PrD
Z288B8dhe+jREmLk86</vt:lpwstr>
  </property>
  <property fmtid="{D5CDD505-2E9C-101B-9397-08002B2CF9AE}" pid="3" name="_2015_ms_pID_7253431">
    <vt:lpwstr>HcnWGhlInGhbXqQaRBvKryy9ZVwk7o4IZwn7btNSBxwU0yI9AsphkR
UlBkjPNfL/cPnvBpoGhJtLwgF75WQixem3Ik60XpsMLlRYc1mI/u6cWTKRyHh2VVn1hUJ5g6
hj9K7yGzaXkh0j8YIGV8dwQwn5JfxUdN7bhugR28lVkWDauehCmrp+egggVxn9FuRxo6HJSj
9Uurcy4RGjSsdLDa3JObDMX4Kx1JcEjCBKJS</vt:lpwstr>
  </property>
  <property fmtid="{D5CDD505-2E9C-101B-9397-08002B2CF9AE}" pid="4" name="_2015_ms_pID_7253431_00">
    <vt:lpwstr>_2015_ms_pID_7253431</vt:lpwstr>
  </property>
  <property fmtid="{D5CDD505-2E9C-101B-9397-08002B2CF9AE}" pid="5" name="_2015_ms_pID_7253432">
    <vt:lpwstr>oh8OlNNbDS5scs26ysQsYjulLpwyuHdHrjIr
5+Pkv2KS0X/rn+sYTZ3+/b4dARF/fMxSGUkK4JrLLgFIjvWz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